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Uchwała nr 7/20___</w:t>
      </w:r>
    </w:p>
    <w:p>
      <w:pPr>
        <w:pStyle w:val="Normal"/>
        <w:spacing w:lineRule="auto" w:line="36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…</w:t>
      </w:r>
      <w:r>
        <w:rPr>
          <w:rFonts w:cs="Arial"/>
          <w:b/>
          <w:szCs w:val="24"/>
        </w:rPr>
        <w:t>.. Zjazdu Oddziału Wojewódzkiego</w:t>
      </w:r>
    </w:p>
    <w:p>
      <w:pPr>
        <w:pStyle w:val="Normal"/>
        <w:spacing w:lineRule="auto" w:line="36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Związku Ochotniczych Straży Pożarnych Rzeczypospolitej Polskiej woj. ________</w:t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Arial"/>
          <w:b/>
          <w:szCs w:val="24"/>
        </w:rPr>
        <w:t>z dnia ____________</w:t>
      </w:r>
    </w:p>
    <w:p>
      <w:pPr>
        <w:pStyle w:val="Normal"/>
        <w:spacing w:lineRule="auto" w:line="36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/>
        <w:ind w:left="1410" w:hanging="141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w sprawie: </w:t>
        <w:tab/>
        <w:t>uchwalenia programu działania na lata 2022 – 2027 Oddziału Wojewódzkiego ZOSP RP woj. ______</w:t>
      </w:r>
    </w:p>
    <w:p>
      <w:pPr>
        <w:pStyle w:val="Tekstpodstawowy2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Cs w:val="24"/>
        </w:rPr>
        <w:t>Na podstawie § 36 ust. 3 statutu Związku OSP RP, Zjazd Oddziału Wojewódzkiego Związku Ochotniczych Straży Pożarnych Rzeczypospolitej Polskiej woj. __________ postanawia: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t>§ 1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Wyrazić podziękowan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  <w:szCs w:val="24"/>
        </w:rPr>
      </w:pPr>
      <w:r>
        <w:rPr>
          <w:rFonts w:cs="Arial"/>
          <w:szCs w:val="24"/>
        </w:rPr>
        <w:t>wszystkim członkom ochotniczych straży pożarnych i działaczom Związku za realizację zadań zapewniających bezpieczeństwo oraz za rozwijanie społecznych inicjatyw dla dobra swojego środowiska, a co za tym idzie kraj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Arial"/>
          <w:szCs w:val="24"/>
        </w:rPr>
        <w:t>wszystkim przyjaciołom i sympatykom ruchu ochotniczego pożarnictwa za pomoc w rozwiązywaniu codziennych problem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Arial"/>
          <w:szCs w:val="24"/>
        </w:rPr>
        <w:t>działaczom i ogniwom samorządu za współpracę, pomoc w zapewnieniu warunków dla funkcjonowania OSP i Związku,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Cs w:val="24"/>
        </w:rPr>
        <w:t xml:space="preserve">Analiza działalności Związku, aktualne zadania i jego rola w życiu społecznym kraju, oraz wnioski z dyskusji w czasie kampanii sprawozdawczo – wyborczej poczynając od zebrań w OSP poprzez zjazdy w oddziałach gminnych i powiatowych, potwierdzają zasadność i aktualność celów określonych statutem i uzasadniają przyjęcie programu działania Oddziału Wojewódzkiego Związku na lata kadencji 2022-2027, który stanowi załącznik do niniejszej uchwały 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Zjazd Oddziału Wojewódzkiego zobowiązuje Zarząd Oddziału Wojewódzkiego ZOSP RP do szczegółowego przeanalizowania zgłoszonych wniosków w dyskusji zjazdowej i określenia sposobu ich realizacji. 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t>§ 3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Powierzyć władzom Oddziału Wojewódzkiego Związku OSP RP określenie zadań, których wykonanie zapewni realizację programu i wniosków, o których mowa w § 2 uchwały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t>§ 4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Cs w:val="24"/>
        </w:rPr>
        <w:t>Zobowiązać władze Oddziałów Powiatowych i Gminnych (równorzędnych) Związku OSP RP do realizacji zadań, o których mowa w § 3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t>§ 5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ind w:left="4248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Przewodniczący obrad Zjazdu</w:t>
      </w:r>
    </w:p>
    <w:p>
      <w:pPr>
        <w:pStyle w:val="TextBody"/>
        <w:spacing w:lineRule="auto" w:line="360"/>
        <w:ind w:left="4248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Oddziału Wojewódzkiego Związku OSP RP</w:t>
      </w:r>
    </w:p>
    <w:p>
      <w:pPr>
        <w:pStyle w:val="TextBody"/>
        <w:spacing w:lineRule="auto" w:line="360"/>
        <w:ind w:left="4248" w:hanging="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lineRule="auto" w:line="360"/>
        <w:ind w:left="4248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Wzór: druk oddział wojewódzk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</w:rPr>
      <w:t>Uchwała nr 6 Zjazdu Oddziału Wojewódzkiego Z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cs="Arial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60" w:leader="none"/>
      </w:tabs>
      <w:spacing w:lineRule="auto" w:line="360"/>
      <w:ind w:left="426" w:hanging="0"/>
    </w:pPr>
    <w:rPr>
      <w:rFonts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</w:pPr>
    <w:rPr>
      <w:rFonts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04:00Z</dcterms:created>
  <dc:creator>Ewa Brzozowska</dc:creator>
  <dc:description/>
  <cp:keywords/>
  <dc:language>en-US</dc:language>
  <cp:lastModifiedBy>Joanna Jarosińska</cp:lastModifiedBy>
  <cp:lastPrinted>2002-10-21T14:09:00Z</cp:lastPrinted>
  <dcterms:modified xsi:type="dcterms:W3CDTF">2020-09-18T09:41:00Z</dcterms:modified>
  <cp:revision>8</cp:revision>
  <dc:subject/>
  <dc:title/>
</cp:coreProperties>
</file>